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外聘教师期中教学检查听课情况反馈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单位（盖章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3827"/>
      </w:tblGrid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听课人员</w:t>
            </w:r>
          </w:p>
        </w:tc>
      </w:tr>
      <w:tr>
        <w:trPr>
          <w:trHeight w:val="11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6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授课教师的教学评价和建议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听课人员</w:t>
            </w:r>
          </w:p>
        </w:tc>
      </w:tr>
      <w:tr>
        <w:trPr>
          <w:trHeight w:val="14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授课教师的教学评价和建议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  <w:szCs w:val="28"/>
        </w:rPr>
        <w:t>请提交听课现场电子照片</w:t>
      </w:r>
      <w:r>
        <w:rPr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9:00Z</dcterms:created>
  <dc:creator>User</dc:creator>
  <dc:description/>
  <dc:language>en-US</dc:language>
  <cp:lastModifiedBy>MR.WANG</cp:lastModifiedBy>
  <dcterms:modified xsi:type="dcterms:W3CDTF">2022-10-30T03:06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299986F454A65BEC4D63B6729C6F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